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08445" cy="953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53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19875" cy="971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32245" cy="969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56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10-23T15:05:00Z</dcterms:modified>
  <cp:revision>272</cp:revision>
  <dc:subject/>
  <dc:title>План работы КОГОАУ КЭПЛ </dc:title>
</cp:coreProperties>
</file>